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09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Zápis z 2. jednání Komise pro rozvoj města a podnikání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únor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</w:rPr>
      </w:pPr>
      <w:r>
        <w:rPr/>
        <w:t>zápis z 2. jednání Komise pro rozvoj města a podnikání ze dne 15. 1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4:00Z</dcterms:created>
  <dc:creator>Slamova</dc:creator>
  <dc:description/>
  <dc:language>en-US</dc:language>
  <cp:lastModifiedBy>Havrdova</cp:lastModifiedBy>
  <dcterms:modified xsi:type="dcterms:W3CDTF">2015-01-29T08:37:00Z</dcterms:modified>
  <cp:revision>3</cp:revision>
  <dc:subject/>
  <dc:title>09/04</dc:title>
</cp:coreProperties>
</file>